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52166644"/>
            <w:bookmarkStart w:id="1" w:name="__Fieldmark__0_285216664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52166644"/>
            <w:bookmarkStart w:id="3" w:name="__Fieldmark__1_285216664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52166644"/>
            <w:bookmarkStart w:id="5" w:name="__Fieldmark__2_285216664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52166644"/>
            <w:bookmarkStart w:id="7" w:name="__Fieldmark__3_285216664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52166644"/>
            <w:bookmarkStart w:id="9" w:name="__Fieldmark__4_285216664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52166644"/>
            <w:bookmarkStart w:id="11" w:name="__Fieldmark__5_285216664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52166644"/>
            <w:bookmarkStart w:id="13" w:name="__Fieldmark__6_285216664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4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19-12-13T13:53:00Z</dcterms:modified>
  <cp:revision>11</cp:revision>
  <dc:subject/>
  <dc:title/>
</cp:coreProperties>
</file>